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What is Drama?</w:t>
      </w:r>
    </w:p>
    <w:p>
      <w:pPr>
        <w:pStyle w:val="Normal"/>
        <w:spacing w:lineRule="auto" w:line="480"/>
        <w:rPr>
          <w:rFonts w:ascii="Arial" w:hAnsi="Arial" w:cs="Arial"/>
        </w:rPr>
      </w:pPr>
      <w:r>
        <w:rPr>
          <w:rFonts w:cs="Arial" w:ascii="Arial" w:hAnsi="Arial"/>
        </w:rPr>
        <w:tab/>
        <w:t>I believe drama is something written or acted out to help show you an illusion of reality. It helps you see a situation and how the characters act according to different situations. Drama includes stage directions, dialogue, scenes, a set, plot, and transitions. All of these are important to understand drama. They help the piece of drama to be understood and the characters. For example, in “The Shakespeare Stealer” by Gary Blackwood, the stage directions for Bright help show how he feels about his apprentice widge.</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CompaqEVO</cp:lastModifiedBy>
  <dcterms:modified xsi:type="dcterms:W3CDTF">2010-05-20T20:52:00Z</dcterms:modified>
  <cp:revision>2</cp:revision>
  <dc:subject/>
  <dc:title>Your Name</dc:title>
</cp:coreProperties>
</file>