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ordan Rhodes</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Weekly Essay: Tone, Purpose, and Perspective</w:t>
      </w:r>
    </w:p>
    <w:p>
      <w:pPr>
        <w:pStyle w:val="Normal"/>
        <w:spacing w:lineRule="auto" w:line="480"/>
        <w:jc w:val="both"/>
        <w:rPr/>
      </w:pPr>
      <w:r>
        <w:rPr>
          <w:rFonts w:cs="Arial" w:ascii="Arial" w:hAnsi="Arial"/>
        </w:rPr>
        <w:tab/>
        <w:t xml:space="preserve">The title of the nonfiction work that I decided to choose is </w:t>
      </w:r>
      <w:r>
        <w:rPr>
          <w:rFonts w:cs="Arial" w:ascii="Arial" w:hAnsi="Arial"/>
          <w:i/>
          <w:u w:val="single"/>
        </w:rPr>
        <w:t>The Diary of a Young Girl</w:t>
      </w:r>
      <w:r>
        <w:rPr>
          <w:rFonts w:cs="Arial" w:ascii="Arial" w:hAnsi="Arial"/>
        </w:rPr>
        <w:t xml:space="preserve"> written by Anne Frank. This is considered a diary when talking about what type of non fiction it is. This diary is about a teenager girl growing up while in hiding during the Holocaust. While writing in this diary Anne writes in it as if she is talking and confiding in her friend. Writing in this diary helps her, by having someone to tell her feelings to about everyday life in general while growing up in hiding. </w:t>
      </w:r>
    </w:p>
    <w:p>
      <w:pPr>
        <w:pStyle w:val="Normal"/>
        <w:spacing w:lineRule="auto" w:line="480"/>
        <w:jc w:val="both"/>
        <w:rPr>
          <w:rFonts w:ascii="Arial" w:hAnsi="Arial" w:cs="Arial"/>
        </w:rPr>
      </w:pPr>
      <w:r>
        <w:rPr>
          <w:rFonts w:cs="Arial" w:ascii="Arial" w:hAnsi="Arial"/>
        </w:rPr>
        <w:tab/>
        <w:t xml:space="preserve">The tone of </w:t>
      </w:r>
      <w:r>
        <w:rPr>
          <w:rFonts w:cs="Arial" w:ascii="Arial" w:hAnsi="Arial"/>
          <w:i/>
          <w:u w:val="single"/>
        </w:rPr>
        <w:t>The Diary of a Young Girl</w:t>
      </w:r>
      <w:r>
        <w:rPr>
          <w:rFonts w:cs="Arial" w:ascii="Arial" w:hAnsi="Arial"/>
        </w:rPr>
        <w:t xml:space="preserve"> is emotional, insecure, and unsure. An example of this would be when she expresses her deep struggle to understand herself as she is maturing while in hiding during the Holocaust. The purpose for Anne to write this diary was to express her emotions as if the diary was a real person that she was talking to while in hiding. In the diary entry November 17, 1943- January 28, 1943 she writes, “I sometimes wonder if anyone will ever overlook my ingratitude and not worry about wether or not I’m Jewish and merely see me as a teenager badly in need of some good, plain fun.” The perspective of this work is the author is going through a whole bunch of emotions and using this diary as a friend to confide in. A perfect example of the perspective in this diary is in the entry June 12, 1942- June 24, 1942 Anne Frank  states to her diary, “ I hope I will be able to confide everything to you, as I have never been able to confide in anyone and I hope you will be a great source of comfort and support.” </w:t>
      </w:r>
    </w:p>
    <w:p>
      <w:pPr>
        <w:pStyle w:val="Normal"/>
        <w:spacing w:lineRule="auto" w:line="480"/>
        <w:jc w:val="both"/>
        <w:rPr/>
      </w:pPr>
      <w:r>
        <w:rPr>
          <w:rFonts w:cs="Arial" w:ascii="Arial" w:hAnsi="Arial"/>
        </w:rPr>
        <w:tab/>
        <w:t>The impact of these literary elements in this diary is that it gives you an insight on a young teenage girl’s life while growing up in hiding during the Nazi era. The tone’s impact on the diary was that is showed her true feelings at all times during different events in her life that she shared with her diary, also known as her best friend. The impact of purpose in The Diary of a Young Girl was that it helped Anne Frank deal with the different emotions that were constantly changing as she encountered drastic changes in her life by confiding in her diary. The main impact that the perspective of Anne Frank had while writing this diary was that she described in detail her many emotions throughout her teenage years while using the diary to document and discuss all of them in it.</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Rhodes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35:00Z</dcterms:created>
  <dc:creator>dcsuser</dc:creator>
  <dc:description/>
  <cp:keywords/>
  <dc:language>en-US</dc:language>
  <cp:lastModifiedBy>CompaqEVO</cp:lastModifiedBy>
  <dcterms:modified xsi:type="dcterms:W3CDTF">2010-02-13T03:01:00Z</dcterms:modified>
  <cp:revision>2</cp:revision>
  <dc:subject/>
  <dc:title>Your Name</dc:title>
</cp:coreProperties>
</file>