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Raavi" w:ascii="Verdana" w:hAnsi="Verdana"/>
        </w:rPr>
        <w:tab/>
        <w:t>The Story of Ethan Frome is a tragedy because the main character suffers and is weakened by a tragic flaw. Ethan Frome’s biggest tragic flaw in my opinion would be his inability to communicate with both Zeena and Mattie. His tragic flaw of misuse of communication not only affects him but also the other characters in the story. For example when Ethan realizes Zeena’s jealousy towards him and Mattie’s relationship but yet he doesn’t have the guts to talk to her about it. He had the chance to tell her there was nothing going on between them or tell her that he was having an affair with Mattie. Either way it would have cleared the air of all suspicion that Zeena may have had. Another example would be Ethan’s communication with Mattie. Even though he is really into her, he fails to talk to Mattie about his feelings and see how she feels too until too late in the story. Like when Zeena went to the doctor this would be a perfect time for him to talk about it but instead his lips stay sealed. Ethan’s flaw affects many aspects of the story such as the pickle dish breaking. This was a turning point because it symbolized Zeena and his relationship ending and Mattie and Ethan’s begging. The biggest consequence through out the whole story is that his miscommunication led Mattie and Ethan trying to commit suicide and in the end Zeena having to look after both Ethan and Mattie. Also his tragic flaw made him stuck in Starkfield, the desolate town for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1:35:00Z</dcterms:created>
  <dc:creator>CompaqEVO</dc:creator>
  <dc:description/>
  <cp:keywords/>
  <dc:language>en-US</dc:language>
  <cp:lastModifiedBy>CompaqEVO</cp:lastModifiedBy>
  <cp:lastPrinted>2011-11-17T16:52:00Z</cp:lastPrinted>
  <dcterms:modified xsi:type="dcterms:W3CDTF">2011-11-17T22:22:00Z</dcterms:modified>
  <cp:revision>2</cp:revision>
  <dc:subject/>
  <dc:title/>
</cp:coreProperties>
</file>