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 xml:space="preserve">Tragic Essay </w:t>
      </w:r>
    </w:p>
    <w:p>
      <w:pPr>
        <w:pStyle w:val="Normal"/>
        <w:spacing w:lineRule="auto" w:line="480"/>
        <w:rPr/>
      </w:pPr>
      <w:r>
        <w:rPr>
          <w:rFonts w:cs="Arial" w:ascii="Arial" w:hAnsi="Arial"/>
        </w:rPr>
        <w:tab/>
        <w:t xml:space="preserve">When I think of tragedy I relate things like the Holocaust, Car accidents, natural disasters, and Pearl Harbor as tragedies but in literature a tragedy is any literature composition, as a novel, dealing with a somber theme that is carried to a tragic conclusion. A perfect example of a tragedy is the Holocaust because innocent people were killed and there were many families that were affected by this not only because they had family members die in it but because people during the Holocaust if they were Jewish and living in Germany then they either were eventually killed or had to find a way out of there without being found. Tragedies in literature however are a little different because the main story is usually a happy one but in the end a tragedy occurs. An example of one of these plays is the famous play of </w:t>
      </w:r>
      <w:r>
        <w:rPr>
          <w:rFonts w:cs="Arial" w:ascii="Arial" w:hAnsi="Arial"/>
          <w:i/>
          <w:u w:val="single"/>
        </w:rPr>
        <w:t>Romeo and Juliet</w:t>
      </w:r>
      <w:r>
        <w:rPr>
          <w:rFonts w:cs="Arial" w:ascii="Arial" w:hAnsi="Arial"/>
        </w:rPr>
        <w:t>.</w:t>
      </w:r>
    </w:p>
    <w:p>
      <w:pPr>
        <w:pStyle w:val="Normal"/>
        <w:spacing w:lineRule="auto" w:line="480"/>
        <w:rPr>
          <w:rFonts w:ascii="Arial" w:hAnsi="Arial" w:cs="Arial"/>
        </w:rPr>
      </w:pPr>
      <w:r>
        <w:rPr>
          <w:rFonts w:cs="Arial" w:ascii="Arial" w:hAnsi="Arial"/>
        </w:rPr>
        <w:tab/>
      </w:r>
      <w:r>
        <w:rPr>
          <w:rFonts w:cs="Arial" w:ascii="Arial" w:hAnsi="Arial"/>
          <w:i/>
          <w:u w:val="single"/>
        </w:rPr>
        <w:t>Romeo and Juliet</w:t>
      </w:r>
      <w:r>
        <w:rPr>
          <w:rFonts w:cs="Arial" w:ascii="Arial" w:hAnsi="Arial"/>
        </w:rPr>
        <w:t xml:space="preserve"> is a typical tragedy that is often used as an example when discussing tragedies. The tragedies in this play are when Romeo and Juliet kill themselves and when Romeo doesn’t find out that Juliet didn’t really die. Shakespeare wrote this so the events happened over just a couple days instead of over a long period of time. Romeo and Juliet meet then get married then kill themselves for each other within a couple days of meeting. This in its self is a tragedy. Also another tragedy included in this play is when Juliet awakens and finds out that Romeo is dead beside her tomb and decides to kill herself. Although these were tragedies, in the end it helps to bring the feuding Capulet and Montague’s together after being enemies for a very long time. </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CompaqEVO</cp:lastModifiedBy>
  <cp:lastPrinted>2010-04-15T17:21:00Z</cp:lastPrinted>
  <dcterms:modified xsi:type="dcterms:W3CDTF">2010-04-15T21:21:00Z</dcterms:modified>
  <cp:revision>4</cp:revision>
  <dc:subject/>
  <dc:title>Your Name</dc:title>
</cp:coreProperties>
</file>