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Research Report</w:t>
      </w:r>
    </w:p>
    <w:p>
      <w:pPr>
        <w:pStyle w:val="Normal"/>
        <w:spacing w:lineRule="auto" w:line="480"/>
        <w:rPr>
          <w:rFonts w:ascii="Arial" w:hAnsi="Arial" w:cs="Arial"/>
        </w:rPr>
      </w:pPr>
      <w:r>
        <w:rPr>
          <w:rFonts w:cs="Arial" w:ascii="Arial" w:hAnsi="Arial"/>
        </w:rPr>
        <w:tab/>
        <w:t>Spider-Man is a fictional Marvel Comics superhero that is also a family oriented teenaged boy. He is raised by his aunt May and Uncle Ben, since he is family oriented this people mean a lot to him and not much comes before them in his eyes. Although he has to deal with normal teenage struggles he also deals with the problems he faces as a crime fighter in an exotic costume. When Spider-man is ready to fight crime or take on some hero actions he is equipped with super strength, agility, the ability to cling to most surfaces, shoot spider webs with his web shooter, and react quickly in dangerous situations enabling to fight his enemies (“Spider-Man”).</w:t>
      </w:r>
    </w:p>
    <w:p>
      <w:pPr>
        <w:pStyle w:val="Normal"/>
        <w:spacing w:lineRule="auto" w:line="480"/>
        <w:rPr>
          <w:rFonts w:ascii="Arial" w:hAnsi="Arial" w:cs="Arial"/>
        </w:rPr>
      </w:pPr>
      <w:r>
        <w:rPr>
          <w:rFonts w:eastAsia="Arial" w:cs="Arial" w:ascii="Arial" w:hAnsi="Arial"/>
        </w:rPr>
        <w:t xml:space="preserve"> </w:t>
      </w:r>
      <w:r>
        <w:rPr>
          <w:rFonts w:cs="Arial" w:ascii="Arial" w:hAnsi="Arial"/>
        </w:rPr>
        <w:tab/>
        <w:t>Spider-Man was created by writer-editor Stan Lee and writer-artist Steve Ditko and first appeared in Amazing Fantasy #15 in August 1962. When Spider-Man came out he was an unusual character for his time because most teenagers in comic books were usually pursued as a sidekick to the protagonist instead of being the protagonist themselves like Spider-Man was. Peter Parker was Spider-Man when the series first came out. Many people loved his character because as a teenager they could relate to him. The difference with Spider-Man compared to other growing superheroes was that he didn’t have a mentor to help him fully develop his powers so the adventure of becoming a superhero to begin with was interesting itself. Throughout Spider-Mans adventures he started as a shy, lonely high school student which developed into a outgoing college student and then became a married high school teacher. Spider-Man has many nick names that have developed for his character such as “Spidey”, “web-slinger”, “wall-crawler”, or “web-head”. Not only could teenagers relate to Spider-Man but he became one of the most successful commercial advertised superhero. He is also the mascot for Marvel as well as a flagship character for them (“Spider-Man”).</w:t>
      </w:r>
    </w:p>
    <w:p>
      <w:pPr>
        <w:pStyle w:val="Normal"/>
        <w:spacing w:lineRule="auto" w:line="480"/>
        <w:rPr>
          <w:rFonts w:ascii="Arial" w:hAnsi="Arial" w:cs="Arial"/>
        </w:rPr>
      </w:pPr>
      <w:r>
        <w:rPr>
          <w:rFonts w:cs="Arial" w:ascii="Arial" w:hAnsi="Arial"/>
        </w:rPr>
        <w:tab/>
        <w:t>Green Goblin, Doctor Octopus, and Venom were Spider-Man’s most famous enemies. Most of his enemies powers came about because of scientific accidents that had occurred. During some of the stories bout Spider-Man, these villains formed groups such as the Sinister Six to fight him with more strength to help them defeat Spider-Man. Some other enemies of Spider-Man that aren’t as popular are The Jackal, Kraven the Hunter, and The Kingpin. Although these enemies had useful powers, there were very few times that Spider-Man was in danger of being defeated (“Spider-Man enemies”).</w:t>
      </w:r>
    </w:p>
    <w:p>
      <w:pPr>
        <w:pStyle w:val="Normal"/>
        <w:spacing w:lineRule="auto" w:line="480"/>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ind w:left="2880" w:firstLine="720"/>
        <w:rPr>
          <w:rFonts w:ascii="Arial" w:hAnsi="Arial" w:cs="Arial"/>
          <w:sz w:val="28"/>
          <w:szCs w:val="28"/>
        </w:rPr>
      </w:pPr>
      <w:r>
        <w:rPr>
          <w:rFonts w:cs="Arial" w:ascii="Arial" w:hAnsi="Arial"/>
          <w:sz w:val="28"/>
          <w:szCs w:val="28"/>
        </w:rPr>
        <w:t xml:space="preserve">Works Citied </w:t>
      </w:r>
    </w:p>
    <w:p>
      <w:pPr>
        <w:pStyle w:val="Normal"/>
        <w:rPr/>
      </w:pPr>
      <w:r>
        <w:rPr>
          <w:rFonts w:cs="Arial" w:ascii="Arial" w:hAnsi="Arial"/>
        </w:rPr>
        <w:t>“</w:t>
      </w:r>
      <w:r>
        <w:rPr>
          <w:rFonts w:cs="Arial" w:ascii="Arial" w:hAnsi="Arial"/>
        </w:rPr>
        <w:t>Spider-Man”. Wikipedia.</w:t>
      </w:r>
      <w:r>
        <w:rPr>
          <w:rFonts w:cs="Arial" w:ascii="Arial" w:hAnsi="Arial"/>
          <w:lang w:val="en"/>
        </w:rPr>
        <w:t xml:space="preserve"> 3 May 2010.4 May 2010.web.</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w:t>
      </w:r>
      <w:r>
        <w:rPr>
          <w:rFonts w:cs="Arial" w:ascii="Arial" w:hAnsi="Arial"/>
          <w:lang w:val="en"/>
        </w:rPr>
        <w:t>Spider-Man enemies.” Wikipedia. 4 May 2010. 5 May 2010. Web.</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cp:lastPrinted>2010-05-05T10:22:00Z</cp:lastPrinted>
  <dcterms:modified xsi:type="dcterms:W3CDTF">2010-05-05T14:22:00Z</dcterms:modified>
  <cp:revision>5</cp:revision>
  <dc:subject/>
  <dc:title>Your Name</dc:title>
</cp:coreProperties>
</file>