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Short Story</w:t>
      </w:r>
    </w:p>
    <w:p>
      <w:pPr>
        <w:pStyle w:val="Normal"/>
        <w:spacing w:lineRule="auto" w:line="480"/>
        <w:ind w:firstLine="720"/>
        <w:rPr>
          <w:rFonts w:ascii="Arial" w:hAnsi="Arial" w:cs="Arial"/>
        </w:rPr>
      </w:pPr>
      <w:r>
        <w:rPr>
          <w:rFonts w:cs="Arial" w:ascii="Arial" w:hAnsi="Arial"/>
        </w:rPr>
        <w:t>“</w:t>
      </w:r>
      <w:r>
        <w:rPr>
          <w:rFonts w:cs="Arial" w:ascii="Arial" w:hAnsi="Arial"/>
        </w:rPr>
        <w:t xml:space="preserve">The Secret Life of Walter Mitty” by James Thurber was a short story that was a about a guy named Walter Mitty that frequently had flashbacks to things in the past when he did certain things. In this story Walter Mitty starts to recall past events that have happened while doing certain things such as driving the car. You learn throughout this story that Mitty is a very diverse character that doesn’t like his wife that much. He often mimics his wife and talks down about her because of how needy she is. </w:t>
      </w:r>
    </w:p>
    <w:p>
      <w:pPr>
        <w:pStyle w:val="Normal"/>
        <w:spacing w:lineRule="auto" w:line="480"/>
        <w:ind w:firstLine="720"/>
        <w:rPr>
          <w:rFonts w:ascii="Arial" w:hAnsi="Arial" w:cs="Arial"/>
        </w:rPr>
      </w:pPr>
      <w:r>
        <w:rPr>
          <w:rFonts w:cs="Arial" w:ascii="Arial" w:hAnsi="Arial"/>
        </w:rPr>
        <w:t xml:space="preserve">During the story “The Secret Life of Walter Mitty”, Mitty plays many different roles throughout the story himself. He goes from being a regular man behind the wheel of a car to a Navy commander flying an airplane. Mitty’s wife plays the role of a nagging wife that is always telling her husband what to do and is a very needy person. As the main character, Mitty shows off the various roles and personalities he has within the short story. Everything he does has a memory that connects with it and a diverse role that also connects with it. </w:t>
      </w:r>
    </w:p>
    <w:p>
      <w:pPr>
        <w:pStyle w:val="Normal"/>
        <w:spacing w:lineRule="auto" w:line="480"/>
        <w:ind w:firstLine="720"/>
        <w:rPr>
          <w:rFonts w:ascii="Arial" w:hAnsi="Arial" w:cs="Arial"/>
        </w:rPr>
      </w:pPr>
      <w:r>
        <w:rPr>
          <w:rFonts w:cs="Arial" w:ascii="Arial" w:hAnsi="Arial"/>
        </w:rPr>
        <w:t>With all the roles that were involved in this short story, each one had characterization that was used to show the image of each role. Most of the characterization involved with this story was when Mitty would have flashbacks while doing things. While Mitty’s wife went into the drug store Mitty waited outside for her while smoking a cigarette. During this time he begins to have an image in his mind where he is part of the firing squad. The characterization showed in this role was courage and the feeling of being undefeated. This role showed how Mitty feels about his wife and how he really doesn’t enjoy being bossed around by his wife.</w:t>
      </w:r>
    </w:p>
    <w:p>
      <w:pPr>
        <w:pStyle w:val="Normal"/>
        <w:spacing w:lineRule="auto" w:line="480"/>
        <w:ind w:firstLine="720"/>
        <w:rPr>
          <w:rFonts w:ascii="Arial" w:hAnsi="Arial" w:cs="Arial"/>
        </w:rPr>
      </w:pPr>
      <w:r>
        <w:rPr>
          <w:rFonts w:cs="Arial" w:ascii="Arial" w:hAnsi="Arial"/>
        </w:rPr>
        <w:t>This story was a good representation of many different roles characters can have and the different characterizations that the roles have. In some stories characters only play one role and they are known as flat characters but some take on many roles and they are known as round characters such as Mitty. The roles of the characters can be directly stated or they can be indirect so that the reader has to infer the roles that the character posses. It also helps if there are a variety of characters in the story so that you can easily pick out the roles of each character and the characterization involved with each of them.</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35:00Z</dcterms:created>
  <dc:creator>dcsuser</dc:creator>
  <dc:description/>
  <cp:keywords/>
  <dc:language>en-US</dc:language>
  <cp:lastModifiedBy>CompaqEVO</cp:lastModifiedBy>
  <cp:lastPrinted>2010-02-25T22:02:00Z</cp:lastPrinted>
  <dcterms:modified xsi:type="dcterms:W3CDTF">2010-02-26T03:15:00Z</dcterms:modified>
  <cp:revision>4</cp:revision>
  <dc:subject/>
  <dc:title>Your Name</dc:title>
</cp:coreProperties>
</file>