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Personal Narrative</w:t>
      </w:r>
    </w:p>
    <w:p>
      <w:pPr>
        <w:pStyle w:val="Normal"/>
        <w:spacing w:lineRule="auto" w:line="480"/>
        <w:ind w:firstLine="720"/>
        <w:rPr>
          <w:rFonts w:ascii="Arial" w:hAnsi="Arial" w:cs="Arial"/>
        </w:rPr>
      </w:pPr>
      <w:r>
        <w:rPr>
          <w:rFonts w:cs="Arial" w:ascii="Arial" w:hAnsi="Arial"/>
        </w:rPr>
        <w:t xml:space="preserve">Gulp! As I swallowed a sip of my coke, I realized it had not gone down my throat as a smoothly and it had felt as if I had swallowed a knife. It was a beautiful summer day in the month of June and my dear friend Mollie was over at my house. We had just settled down with our drinks and popcorn on my comfy red couch to watch a movie called the Wringer. I had routinely snapped the pop-top off of my soft drink and dropped it in so it could sink to the bottom. As the movie began I took a big gulp of my coke and as I swallowed if felt like I had just devoured a very sharp object. </w:t>
      </w:r>
    </w:p>
    <w:p>
      <w:pPr>
        <w:pStyle w:val="Normal"/>
        <w:spacing w:lineRule="auto" w:line="480"/>
        <w:ind w:firstLine="720"/>
        <w:rPr>
          <w:rFonts w:ascii="Arial" w:hAnsi="Arial" w:cs="Arial"/>
        </w:rPr>
      </w:pPr>
      <w:r>
        <w:rPr>
          <w:rFonts w:cs="Arial" w:ascii="Arial" w:hAnsi="Arial"/>
        </w:rPr>
        <w:t xml:space="preserve">For a couple of seconds I was quite confused about what had happened and then it dawned on me that the pop-top I had recently dropped into my drink had not sank to the bottom yet and that I had just swallowed it. All of a sudden a stream of various emotions came rushing through my body and I wasn’t sure what to do. I ran and told my dad what had happened and he got on the phone with the hospital as soon as he could. At first he was talking to them and then I was handed the phone so I could better explain what had happened. As I was talking to the nurse on the other line, she informed me that the pop-top could cut my intestines and cause severe internal bleeding. She said that I was going to need to come to the hospital as soon as possible so they could use a long metal hook to retrieve the pop-top from inside me. In the midst of her telling me all this I suddenly felt queasy and told the nurse to hold on while accidentally hanging up the phone. </w:t>
      </w:r>
    </w:p>
    <w:p>
      <w:pPr>
        <w:pStyle w:val="Normal"/>
        <w:spacing w:lineRule="auto" w:line="480"/>
        <w:ind w:firstLine="720"/>
        <w:rPr>
          <w:rFonts w:ascii="Arial" w:hAnsi="Arial" w:cs="Arial"/>
        </w:rPr>
      </w:pPr>
      <w:r>
        <w:rPr>
          <w:rFonts w:cs="Arial" w:ascii="Arial" w:hAnsi="Arial"/>
        </w:rPr>
        <w:t xml:space="preserve">I ran to the sink as quickly as possible and threw up into the sink and through all of the barf, there the pop-top was lying. The hospital immediately called back to make sure I was ok and I joyfully told them I had just thrown it up. This made me feel the most relief in my life and I was happy to have naturally thrown up the pop-top. One way this event has impacted me, is that I never again since that day, drop a pop-top into my drink after opening it. This event was important because I saw my life flash before me because of a careless error. I have now learned to think before doing things that could possibly threaten my life in any way.  </w:t>
      </w:r>
    </w:p>
    <w:p>
      <w:pPr>
        <w:pStyle w:val="Normal"/>
        <w:spacing w:lineRule="auto" w:line="48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35:00Z</dcterms:created>
  <dc:creator>dcsuser</dc:creator>
  <dc:description/>
  <cp:keywords/>
  <dc:language>en-US</dc:language>
  <cp:lastModifiedBy>CompaqEVO</cp:lastModifiedBy>
  <cp:lastPrinted>2010-02-18T18:31:00Z</cp:lastPrinted>
  <dcterms:modified xsi:type="dcterms:W3CDTF">2010-02-18T23:35:00Z</dcterms:modified>
  <cp:revision>2</cp:revision>
  <dc:subject/>
  <dc:title>Your Name</dc:title>
</cp:coreProperties>
</file>