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Should MHS Require Community Service?</w:t>
      </w:r>
    </w:p>
    <w:p>
      <w:pPr>
        <w:pStyle w:val="Normal"/>
        <w:spacing w:lineRule="auto" w:line="480"/>
        <w:rPr>
          <w:rFonts w:ascii="Arial" w:hAnsi="Arial" w:cs="Arial"/>
        </w:rPr>
      </w:pPr>
      <w:r>
        <w:rPr>
          <w:rFonts w:cs="Arial" w:ascii="Arial" w:hAnsi="Arial"/>
        </w:rPr>
        <w:tab/>
        <w:t xml:space="preserve">I believe Manteo High School should require community service because it helps the teenagers in our school get connected and reach out to our community. It also helps represent our school in a positive way through the students and their help. When the kids finish their community service most of them will also walk away with some new information that they didn’t know or they may gain a new perspective on a certain issue. I believe that community service should be required because it teaches teenagers valuable lessons and helps our school better connect with the community while helping everyone out.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dcterms:modified xsi:type="dcterms:W3CDTF">2010-05-21T02:01:00Z</dcterms:modified>
  <cp:revision>2</cp:revision>
  <dc:subject/>
  <dc:title>Your Name</dc:title>
</cp:coreProperties>
</file>