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11</w:t>
      </w:r>
    </w:p>
    <w:p>
      <w:pPr>
        <w:pStyle w:val="Normal"/>
        <w:spacing w:lineRule="auto" w:line="480"/>
        <w:rPr>
          <w:rFonts w:ascii="Arial" w:hAnsi="Arial" w:cs="Arial"/>
        </w:rPr>
      </w:pPr>
      <w:r>
        <w:rPr>
          <w:rFonts w:cs="Arial" w:ascii="Arial" w:hAnsi="Arial"/>
        </w:rPr>
        <w:t>K. Mount</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jc w:val="center"/>
        <w:rPr>
          <w:rFonts w:ascii="Arial" w:hAnsi="Arial" w:cs="Arial"/>
          <w:b/>
          <w:b/>
          <w:sz w:val="48"/>
          <w:szCs w:val="48"/>
          <w:u w:val="single"/>
        </w:rPr>
      </w:pPr>
      <w:r>
        <w:rPr>
          <w:rFonts w:cs="Arial" w:ascii="Arial" w:hAnsi="Arial"/>
          <w:b/>
          <w:sz w:val="48"/>
          <w:szCs w:val="48"/>
          <w:u w:val="single"/>
        </w:rPr>
      </w:r>
    </w:p>
    <w:p>
      <w:pPr>
        <w:pStyle w:val="Normal"/>
        <w:spacing w:lineRule="auto" w:line="480"/>
        <w:jc w:val="center"/>
        <w:rPr>
          <w:rFonts w:ascii="Arial" w:hAnsi="Arial" w:cs="Arial"/>
          <w:b/>
          <w:b/>
          <w:sz w:val="48"/>
          <w:szCs w:val="48"/>
          <w:u w:val="single"/>
        </w:rPr>
      </w:pPr>
      <w:r>
        <w:rPr>
          <w:rFonts w:cs="Arial" w:ascii="Arial" w:hAnsi="Arial"/>
          <w:b/>
          <w:sz w:val="48"/>
          <w:szCs w:val="48"/>
          <w:u w:val="single"/>
        </w:rPr>
        <w:t>The Old Man and the Sea</w:t>
      </w:r>
    </w:p>
    <w:p>
      <w:pPr>
        <w:pStyle w:val="Normal"/>
        <w:spacing w:lineRule="auto" w:line="480"/>
        <w:rPr/>
      </w:pPr>
      <w:r>
        <w:rPr/>
        <w:t xml:space="preserve">The Old Man and the Sea starts off with conflicts from the very first page of the story. Santiago; an old local fisherman that lives of his surroundings is on an 84 day bad luck streak and has not caught any fish. This is the first sign you come upon that shows you Santiago’s constant struggle with coming to reality of his actual age. Although Santiago has been fishing for a long time he is now growing older and time is beginning to catch up with him. </w:t>
      </w:r>
    </w:p>
    <w:p>
      <w:pPr>
        <w:pStyle w:val="Normal"/>
        <w:spacing w:lineRule="auto" w:line="480"/>
        <w:ind w:firstLine="720"/>
        <w:rPr/>
      </w:pPr>
      <w:r>
        <w:rPr/>
        <w:t xml:space="preserve">One of his biggest conflicts he deals with is person verse self. He is very hesitant to want to come to reality with his age and wants to prove to people that he still has it. Everyone else sees his age though; the narrator describes him looking old and wrinkly except for his eyes. This shows that inside he is still youthful but physically age is taking a toll on him. For example Santiago knows with his skills and experience he has the potential to catch this big fish but when he suddenly gets a hand cramp he is out right embarrassed. It is like a wake up call that if he doesn’t get it together his age might get the best of him. He makes up for this struggle by using his wits to catch some fish to keep his body nourished during this fishing extravaganza. </w:t>
      </w:r>
    </w:p>
    <w:p>
      <w:pPr>
        <w:pStyle w:val="Normal"/>
        <w:spacing w:lineRule="auto" w:line="480"/>
        <w:ind w:firstLine="720"/>
        <w:rPr/>
      </w:pPr>
      <w:r>
        <w:rPr/>
        <w:t xml:space="preserve">Now currently on an 84 day bad luck streak with no fish caught, Santiago is being looked on by society as an old fisherman that is done in his career of fishing. Santiago is now dealing with a conflict with person verse society. Manolin a apprentice fisherman to Santiago has even had to turn his back on him due to his parents decision to not let Manolin fish with him anymore. They decide this only on the sole fact that Santiago hasn’t caught any fish for a while. Santiago is now determined to prove his streak is over and his age has not affected him as a fisherman. A lot of this has to do with him trying to earn respect from society again that he once had as an experienced fisherman. He does not give up because he knows that his connection through out the years with the sea and inside himself will not fail him on his quest to clear up his name. Also he has nothing to lose, either he proves himself or keeps growing old in the town were he has resided for his whole life. </w:t>
      </w:r>
    </w:p>
    <w:p>
      <w:pPr>
        <w:pStyle w:val="Normal"/>
        <w:spacing w:lineRule="auto" w:line="480"/>
        <w:ind w:firstLine="720"/>
        <w:rPr/>
      </w:pPr>
      <w:r>
        <w:rPr/>
        <w:t xml:space="preserve">I noticed that Santiago fighting for this big fish is a big symbol through out the book; it means more than just a good day out on the water. His dignity and pride is also on the line along with the fish. The sharks, hand cramps, and old age are all factors that stand for obstacles through out Santiago’s struggle within himself. Having all that experience on the water Santiago knows his limits and feels that this battle is one he will win if his young soul and knowledge prevails. Using wits and skills he overcomes all the obstacles and eventually shows that he has accomplished what he set out to do. </w:t>
      </w:r>
    </w:p>
    <w:p>
      <w:pPr>
        <w:pStyle w:val="Normal"/>
        <w:spacing w:lineRule="auto" w:line="480"/>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53:00Z</dcterms:created>
  <dc:creator>dcsuser</dc:creator>
  <dc:description/>
  <cp:keywords/>
  <dc:language>en-US</dc:language>
  <cp:lastModifiedBy>CompaqEVO</cp:lastModifiedBy>
  <cp:lastPrinted>2011-10-17T21:53:00Z</cp:lastPrinted>
  <dcterms:modified xsi:type="dcterms:W3CDTF">2011-10-18T01:53:00Z</dcterms:modified>
  <cp:revision>2</cp:revision>
  <dc:subject/>
  <dc:title>Your Name</dc:title>
</cp:coreProperties>
</file>