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jc w:val="center"/>
        <w:rPr>
          <w:rFonts w:ascii="Arial" w:hAnsi="Arial" w:cs="Arial"/>
        </w:rPr>
      </w:pPr>
      <w:r>
        <w:rPr>
          <w:rFonts w:cs="Arial" w:ascii="Arial" w:hAnsi="Arial"/>
        </w:rPr>
        <w:t>How is the Odyssey an epic?</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Throughout time people have evolved the public’s opinions about an epic because of such movies like “The Epic Movie”. In literature though, an epic is a long narrative poem that describe the exploits of a larger than life hero. The hero usually engages in a dangerous journey or quest that is important to the history of a group or culture. Some examples of an epic are, “The Iliad” and “The Odyssey” by Homer and “Annales” by Quintus Ennius. Both epics by Homer are greek epics and the epic “Annales” is a Roman epic. The most popular example of an epic is “The Odyssey” which is often used in scholl while learning about epics.</w:t>
      </w:r>
    </w:p>
    <w:p>
      <w:pPr>
        <w:pStyle w:val="Normal"/>
        <w:ind w:firstLine="720"/>
        <w:rPr/>
      </w:pPr>
      <w:r>
        <w:rPr>
          <w:rFonts w:cs="Arial" w:ascii="Arial" w:hAnsi="Arial"/>
        </w:rPr>
        <w:t xml:space="preserve">Some ways that the Odyssey is an epic is because it has an epic hero by the name of Odysseus and because he takes a long journey back home to Ithaca after the Trojan War. His journey home after the Trojan War was not expected to be a long one. Until, he ran into a Cyclops by the name of Polyphemus and things didn’t turn out to well between them so, the Cyclops calls on Poseidon and tells him to make Odysseus journey home long and difficult also when he finally does return home, that its in a strange boat and he is felt left out of Ithaca. Also this poem is an epic because Odysseus journey is an important factor in Greek culture.  </w:t>
      </w:r>
    </w:p>
    <w:p>
      <w:pPr>
        <w:pStyle w:val="Normal"/>
        <w:ind w:firstLine="720"/>
        <w:rPr>
          <w:rFonts w:ascii="Arial" w:hAnsi="Arial" w:cs="Arial"/>
        </w:rPr>
      </w:pPr>
      <w:r>
        <w:rPr>
          <w:rFonts w:cs="Arial" w:ascii="Arial" w:hAnsi="Arial"/>
        </w:rPr>
        <w:t xml:space="preserve">Although the definition of an epic has evolved in modern society today the ancient epics are important to the culture and history of our world. These ancient epics help tell the story and reveal the gods powers over people and show the different roles that people played in society. Also “The Odyssey” is a great example of an epic that is important to Greek culture and helps reveal the relationship and powers of the gods and socie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2:46:00Z</dcterms:created>
  <dc:creator>dcsuser</dc:creator>
  <dc:description/>
  <cp:keywords/>
  <dc:language>en-US</dc:language>
  <cp:lastModifiedBy>DELL</cp:lastModifiedBy>
  <dcterms:modified xsi:type="dcterms:W3CDTF">2010-05-06T22:46:00Z</dcterms:modified>
  <cp:revision>2</cp:revision>
  <dc:subject/>
  <dc:title>Your Name</dc:title>
</cp:coreProperties>
</file>