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b/>
          <w:b/>
          <w:sz w:val="44"/>
          <w:szCs w:val="44"/>
          <w:u w:val="single"/>
        </w:rPr>
      </w:pPr>
      <w:r>
        <w:rPr>
          <w:rFonts w:cs="Arial" w:ascii="Arial" w:hAnsi="Arial"/>
          <w:b/>
          <w:sz w:val="44"/>
          <w:szCs w:val="44"/>
          <w:u w:val="single"/>
        </w:rPr>
        <w:t>Mystery Story</w:t>
      </w:r>
    </w:p>
    <w:p>
      <w:pPr>
        <w:pStyle w:val="Normal"/>
        <w:spacing w:lineRule="auto" w:line="480"/>
        <w:ind w:hanging="180"/>
        <w:jc w:val="center"/>
        <w:rPr>
          <w:rFonts w:ascii="Arial" w:hAnsi="Arial" w:cs="Arial"/>
        </w:rPr>
      </w:pPr>
      <w:r>
        <w:rPr>
          <w:rFonts w:cs="Arial" w:ascii="Arial" w:hAnsi="Arial"/>
        </w:rPr>
        <w:t xml:space="preserve">On a warm September day in 1519 a famous and inspiring artist by the name of Leonardo da Vinci sat in his work space in his room of inspiration and quietly worked on a piece he had wished to finish. He had been trying to finish this oil painting for around 10 years but never felt the need to finish it. By this time the painting had been well talked about and everyone was awaiting the viewing of the finished product. This painting had gone unfinished with Da Vinci to France after moving from Florence, Italy. Having not completed the painting was something not uncommon for Da Vinci to do. He often decided to ponder on the piece of art in order to better it and perfect it so that if perfectly portrayed what he intended. </w:t>
      </w:r>
    </w:p>
    <w:p>
      <w:pPr>
        <w:pStyle w:val="Normal"/>
        <w:spacing w:lineRule="auto" w:line="480"/>
        <w:ind w:left="180" w:hanging="180"/>
        <w:rPr>
          <w:rFonts w:ascii="Arial" w:hAnsi="Arial" w:cs="Arial"/>
        </w:rPr>
      </w:pPr>
      <w:r>
        <w:rPr>
          <w:rFonts w:cs="Arial" w:ascii="Arial" w:hAnsi="Arial"/>
        </w:rPr>
        <w:t xml:space="preserve">As he began to finish the painting he grew tired especially due to his old age. Unintentionally he slowly fell asleep slumped over in his seat. This wasn’t such an ordeal, the maid walked and observed him and went on her way knowing he would soon awaken and begin to work once more. The most fascinating thing about Da Vinci’s work space was that it was a little room with a window perched right on the main road in France where passer-bys often stopped to watch him at work. Around dinner time Da Vinci finally awoke by the smell of pot roast creeping in underneath the door. He was startled when he woke up because he hadn’t realized he had been asleep for so long. He got up not even glancing at his oil painting and went straight to the dinning room to seat himself for dinner. The door to his work space was always shut and locked after he had stepped out just incase someone were to want to peak in on his artwork. He always liked to keep his up and coming piece a surprise. Knowing his painting was secure and would be there for him to work on the next day the tired old man ate dinner and went straight to bed. Upon waking up the next morning he went straight down to his room and unlocked the door. He walked over to his painting that he had been trying to finish and discovered something was not right. Da Vinci was furious at the thought of all his hard work being ruined. The painting that he had been working on was called Jordan Rhodes. There was now a red streak in her dark long hair and a freckle placed on her face. Obviously someone had altered the picture but whom? Da Vinci knew no one could have done it that night; the door was secured and locked as well as his house. Ranting and raving he stormed down the hall to find his maid. He told her what took place upon opening the door to his workshop that morning. She was in as much shock and disbelief as he was. But he didn’t for a second mark her off the suspect list. He knew that whoever had done it was not going to confess to it. Soon after he went down to the police station and reported what happened. Everyone was in shock to hear this because they all knew how highly Da Vinci was thought of as an artist. His pieces were like precious gold. They promised him that they would start and investigation right away. But where to start, there wasn’t anyone else seen in the house or anyone that was out to get Da Vinci. The maid was the only one that came in the room while he was working. Police began to put up posters around town about the tragedy and on the posters it stated if you knew anything bring it to their attention immediately. </w:t>
      </w:r>
    </w:p>
    <w:p>
      <w:pPr>
        <w:pStyle w:val="Normal"/>
        <w:spacing w:lineRule="auto" w:line="480"/>
        <w:ind w:hanging="180"/>
        <w:jc w:val="center"/>
        <w:rPr>
          <w:rFonts w:ascii="Arial" w:hAnsi="Arial" w:cs="Arial"/>
        </w:rPr>
      </w:pPr>
      <w:r>
        <w:rPr>
          <w:rFonts w:cs="Arial" w:ascii="Arial" w:hAnsi="Arial"/>
        </w:rPr>
        <w:t xml:space="preserve">A few weeks passed and the investigation had gone no where except that the maid was their only suspect and that the marks had to be made while he was napping. Then a civilian by the name of George came forward with some useful information. He claimed to have been walking by at the time the tragedy occurred and that a girl with brown long hair had been standing in the room near the painting at the time. Although he didn’t know who the girl was he got a good enough look to describe her in great detail. Da Vinci drew up a portrait of what he thought the girl looked like according to George. This image was put around town but still no one recognized her. Once again the investigation had come to a halt, until a police men saw a girl looking just like the picture out to lunch about three days later. He took her into custody and George came and identified her. She went by the name of Mona Lisa and was a beautiful human being. When Da Vinci saw her he immediately knew what he was to do about this. He had Mona Lisa agree for him to paint her in place of his other painting and she had to sit for hours on end to capture her. They had a lot of time to talk about her motive because as we know Leonardo Da Vinci was a very slow painter. Now this painting has become famous and many people have studied this fascinating piece of artwork. </w:t>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6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cp:lastPrinted>2011-11-03T16:58:00Z</cp:lastPrinted>
  <dcterms:modified xsi:type="dcterms:W3CDTF">2011-11-03T20:59:00Z</dcterms:modified>
  <cp:revision>3</cp:revision>
  <dc:subject/>
  <dc:title>Your Name</dc:title>
</cp:coreProperties>
</file>