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Historical Context </w:t>
      </w:r>
    </w:p>
    <w:p>
      <w:pPr>
        <w:pStyle w:val="Normal"/>
        <w:spacing w:lineRule="auto" w:line="480"/>
        <w:ind w:firstLine="720"/>
        <w:rPr>
          <w:rFonts w:ascii="Arial" w:hAnsi="Arial" w:cs="Arial"/>
        </w:rPr>
      </w:pPr>
      <w:r>
        <w:rPr>
          <w:rFonts w:cs="Arial" w:ascii="Arial" w:hAnsi="Arial"/>
        </w:rPr>
        <w:t xml:space="preserve">Historical context is the background in which a story is set or written. The historical context in “To Kill a Mockingbird” is in the 1930’s which the story takes place and in the 1960 when the story was written. This story greatly reflects the 1930’s because it talks about the segregation laws and the Great Depression. The actual story is much different though then in the 1960’s when it was written. In the 1960’s schools began to be integrated but there was still racism problems everywhere. Harper Lee, the author of this book grew up in the 1930’s when this book takes place although she didn’t end up writing this book until the 1960’s. By then times had changed and she could see the differences between then and the time she wrote it. During the 1930’s things were different because white males were the only ones who were thought highly of. Women in this time period weren’t important for anything but cleaning and taking care of the household. In fact, women didn’t begin to have equal rights until the 1960’s when Lee wrote this book. Although women were beginning to be more accepted, racism still was not. If you were any race but white you had unequal rights that made life more difficult. </w:t>
      </w:r>
    </w:p>
    <w:p>
      <w:pPr>
        <w:pStyle w:val="Normal"/>
        <w:spacing w:lineRule="auto" w:line="480"/>
        <w:ind w:firstLine="720"/>
        <w:rPr/>
      </w:pPr>
      <w:r>
        <w:rPr>
          <w:rFonts w:cs="Arial" w:ascii="Arial" w:hAnsi="Arial"/>
        </w:rPr>
        <w:t xml:space="preserve">The historical context in “To Kill a Mockingbird” greatly affects this novel because this novel is viewed as a model of racial tolerance when this book was published in the 1960’s because of the segregation and racism coming to an end. In this book it talks about segregation and the racism that went on in the 1930’s and for this novel to be published in the 1960’s, it showed people that times were changing and that you could get through it. </w:t>
      </w:r>
    </w:p>
    <w:p>
      <w:pPr>
        <w:pStyle w:val="Normal"/>
        <w:spacing w:lineRule="auto" w:line="480"/>
        <w:ind w:firstLine="720"/>
        <w:rPr>
          <w:rFonts w:ascii="Arial" w:hAnsi="Arial" w:cs="Arial"/>
        </w:rPr>
      </w:pPr>
      <w:r>
        <w:rPr>
          <w:rFonts w:cs="Arial" w:ascii="Arial" w:hAnsi="Arial"/>
        </w:rPr>
        <w:t xml:space="preserve">Understanding the historical context in this book can help you realize the struggles the people were going through and how things were at the time the book was set and written. If you understand that the people were able to deal with and over come racism, segregation, and all the other horrible crimes that were involved then the people that read this book when it was published could realize how bad of time there were and how they steadily improved over time. Looking back after the novel was written you can see that only a small group of people had fair rights and the others had little to none, as time went on people fought for what was right and things started to change. This book is an excellent example of this and it can really show you those changes. </w:t>
      </w:r>
    </w:p>
    <w:p>
      <w:pPr>
        <w:pStyle w:val="Normal"/>
        <w:spacing w:lineRule="auto" w:line="480"/>
        <w:ind w:firstLine="72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44:00Z</dcterms:created>
  <dc:creator>dcsuser</dc:creator>
  <dc:description/>
  <cp:keywords/>
  <dc:language>en-US</dc:language>
  <cp:lastModifiedBy>dcsuser</cp:lastModifiedBy>
  <cp:lastPrinted>2010-03-11T10:17:00Z</cp:lastPrinted>
  <dcterms:modified xsi:type="dcterms:W3CDTF">2010-03-11T15:18:00Z</dcterms:modified>
  <cp:revision>5</cp:revision>
  <dc:subject/>
  <dc:title>Your Name</dc:title>
</cp:coreProperties>
</file>