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Ghost Story </w:t>
      </w:r>
    </w:p>
    <w:p>
      <w:pPr>
        <w:pStyle w:val="Normal"/>
        <w:spacing w:lineRule="auto" w:line="480"/>
        <w:ind w:firstLine="720"/>
        <w:rPr/>
      </w:pPr>
      <w:r>
        <w:rPr>
          <w:rFonts w:cs="Arial" w:ascii="Arial" w:hAnsi="Arial"/>
        </w:rPr>
        <w:t>Growing up on Mother Vineyard almost everyone as a kid is told and warned about avoiding the backside of Mother Vineyard at night. Walking on the backside during the day time you can tell by looking at it that it is creepy. On the backside there are trees on each side of the road that grow at a slant and form a tunnel like structure. Beyond these trees are open fields on both sides. There is only one house located in the tunnel and that is the home of the girl that haunts it. The girl is about 6 years old and goes by the name of Lucy. She is a ghost that haunts the tunnel while riding on her tricycle. When she was only 6 she was riding her tricycle when a car came speeding around the infamous sharp corner turn and didn’t see her and ended up running over her while instantly killing her. Ever since that day, if you walk or ride through the tunnel at night you might run into Lucy on her tricycle riding back in forth humming, and looking for her killer.</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I have actually seen her myself while walking through the tunnel at 9:00 o’clock at night with Dailey Midgett. At first we were very scared and intimidated but after a couple minutes we realized she was harmless and we kept walking. Although this ghost isn’t life threatening, it is still scary when you come across her at night in the dark.</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Lucy also has become friends with the headless man ghost that walks around Mother Vineyard also, looking for the two boys who stole from his vineyard and killed him. There are many ghosts on Mother Vineyard but Lucy is the least harmful.</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13:00Z</dcterms:created>
  <dc:creator>dcsuser</dc:creator>
  <dc:description/>
  <cp:keywords/>
  <dc:language>en-US</dc:language>
  <cp:lastModifiedBy>dcsuser</cp:lastModifiedBy>
  <cp:lastPrinted>2010-02-23T10:12:00Z</cp:lastPrinted>
  <dcterms:modified xsi:type="dcterms:W3CDTF">2010-02-23T15:13:00Z</dcterms:modified>
  <cp:revision>2</cp:revision>
  <dc:subject/>
  <dc:title>Your Name</dc:title>
</cp:coreProperties>
</file>