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Ethan Frome Project</w:t>
      </w:r>
    </w:p>
    <w:p>
      <w:pPr>
        <w:pStyle w:val="Normal"/>
        <w:spacing w:lineRule="auto" w:line="480"/>
        <w:rPr>
          <w:rFonts w:ascii="Arial" w:hAnsi="Arial" w:cs="Arial"/>
        </w:rPr>
      </w:pPr>
      <w:r>
        <w:rPr>
          <w:rFonts w:cs="Arial" w:ascii="Arial" w:hAnsi="Arial"/>
        </w:rPr>
        <w:t>Dear Abby:</w:t>
      </w:r>
    </w:p>
    <w:p>
      <w:pPr>
        <w:pStyle w:val="Normal"/>
        <w:spacing w:lineRule="auto" w:line="480"/>
        <w:rPr>
          <w:rFonts w:ascii="Arial" w:hAnsi="Arial" w:cs="Arial"/>
        </w:rPr>
      </w:pPr>
      <w:r>
        <w:rPr>
          <w:rFonts w:cs="Arial" w:ascii="Arial" w:hAnsi="Arial"/>
        </w:rPr>
        <w:tab/>
        <w:tab/>
        <w:t xml:space="preserve">I have recently moved to the desolate town of Starkfield. I made the move to help out my newly married cousin Zeena that needs help around the house. It turns out that making the move was a blessing in disguise. Recently I have become very close with her kind husband Ethan Frome. Zeena is quiet sick and ill to talk to so me and Ethan just keep the communication between us. The only problem is I have a deep secret. Although I’m young I feel as if I’m falling in love with a married man. I can tell he is experiencing the same feelings but I don’t know how to prevent them. It’s my cousin’s husband but you can’t help how you feel. Plus she’s very sick so she can be a wife to him like I could be. We just have so much in common and keep each other full of laughter and happines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Dear Anonymous: </w:t>
      </w:r>
    </w:p>
    <w:p>
      <w:pPr>
        <w:pStyle w:val="Normal"/>
        <w:spacing w:lineRule="auto" w:line="480"/>
        <w:rPr>
          <w:rFonts w:ascii="Arial" w:hAnsi="Arial" w:cs="Arial"/>
        </w:rPr>
      </w:pPr>
      <w:r>
        <w:rPr>
          <w:rFonts w:cs="Arial" w:ascii="Arial" w:hAnsi="Arial"/>
        </w:rPr>
        <w:tab/>
        <w:tab/>
        <w:t xml:space="preserve">Well I can truly say you’ve got yourself in a sticky situation. Although you can’t help what your heart wants, your heart wants a married man, the man that is married to your cousin. At this point you have to decide to chose what is morally correct or what your heart longs for. I think the best thing to do is first confront Ethan about the situation and see how he feels about it. Secondly I think you two both should talk to Zeena about your dilemma and settle it that way. Otherwise just remember if it’s meant to be it will be so just let everything go and unfold for itself. You can always wait it out until Zeena passes away from her sickness so no hard feelings from family or dirty looks from the town are directed towards you for breaking up a marriage. Wish you the best of luck with this problem and I hope you make the correct decision. </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1:19:00Z</dcterms:created>
  <dc:creator>dcsuser</dc:creator>
  <dc:description/>
  <cp:keywords/>
  <dc:language>en-US</dc:language>
  <cp:lastModifiedBy>CompaqEVO</cp:lastModifiedBy>
  <cp:lastPrinted>2011-11-22T20:18:00Z</cp:lastPrinted>
  <dcterms:modified xsi:type="dcterms:W3CDTF">2011-11-23T01:19:00Z</dcterms:modified>
  <cp:revision>2</cp:revision>
  <dc:subject/>
  <dc:title>Your Name</dc:title>
</cp:coreProperties>
</file>