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Weekly Essay on Non Fiction</w:t>
      </w:r>
    </w:p>
    <w:p>
      <w:pPr>
        <w:pStyle w:val="Normal"/>
        <w:spacing w:lineRule="auto" w:line="480"/>
        <w:ind w:firstLine="720"/>
        <w:rPr>
          <w:rFonts w:ascii="Arial" w:hAnsi="Arial" w:cs="Arial"/>
        </w:rPr>
      </w:pPr>
      <w:r>
        <w:rPr>
          <w:rFonts w:cs="Arial" w:ascii="Arial" w:hAnsi="Arial"/>
        </w:rPr>
        <w:t>The definition of non fiction is written works intended to give facts or true accounts of real things and events. There are several different types of non fiction; essay which discusses a topic, an article that provides factual information, and a speech which is something written to be read aloud to communicate or express something.</w:t>
      </w:r>
    </w:p>
    <w:p>
      <w:pPr>
        <w:pStyle w:val="Normal"/>
        <w:spacing w:lineRule="auto" w:line="480"/>
        <w:ind w:firstLine="720"/>
        <w:rPr>
          <w:rFonts w:ascii="Arial" w:hAnsi="Arial" w:cs="Arial"/>
        </w:rPr>
      </w:pPr>
      <w:r>
        <w:rPr>
          <w:rFonts w:cs="Arial" w:ascii="Arial" w:hAnsi="Arial"/>
        </w:rPr>
        <w:t xml:space="preserve">An example of an essay is “Albert Einstein and His Theories”. The purpose of an essay is to convey your opinion, dicuss a topic, or tell a story. An example of am article is a story in a newspaper such as “American Health Care”. The purpose of an article is to inform people about a specific issue with factual information. An example of a speech is “The Presidents Speech” that the president makes publicly. The purpose of a speech is to write something that will be verbally communicated to express or communicate a specific subject. </w:t>
      </w:r>
    </w:p>
    <w:p>
      <w:pPr>
        <w:pStyle w:val="Normal"/>
        <w:spacing w:lineRule="auto" w:line="480"/>
        <w:ind w:firstLine="720"/>
        <w:rPr>
          <w:rFonts w:ascii="Arial" w:hAnsi="Arial" w:cs="Arial"/>
        </w:rPr>
      </w:pPr>
      <w:r>
        <w:rPr>
          <w:rFonts w:cs="Arial" w:ascii="Arial" w:hAnsi="Arial"/>
        </w:rPr>
        <w:t>There are several literary elements that are used to discuss non fiction; style, tone, theme, bias, and perspective. For example the tone of “Albert Einstein and His Theories” is very serious. In the article “American Health Care” the theme is health care. For example in “The Presidents Speech”, the president can be bias on a particular subject that he is talking about in his speech. In “American Health Care” the purpose was to inform peopl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Rhodes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1:45:00Z</dcterms:created>
  <dc:creator>CompaqEVO</dc:creator>
  <dc:description/>
  <cp:keywords/>
  <dc:language>en-US</dc:language>
  <cp:lastModifiedBy>CompaqEVO</cp:lastModifiedBy>
  <dcterms:modified xsi:type="dcterms:W3CDTF">2010-02-08T01:46:00Z</dcterms:modified>
  <cp:revision>1</cp:revision>
  <dc:subject/>
  <dc:title>Jordan Rhodes</dc:title>
</cp:coreProperties>
</file>