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rdan Rhodes</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1 July 2026</w:t>
      </w:r>
      <w:r>
        <w:rPr/>
        <w:fldChar w:fldCharType="end"/>
      </w:r>
    </w:p>
    <w:p>
      <w:pPr>
        <w:pStyle w:val="Normal"/>
        <w:spacing w:lineRule="auto" w:line="480"/>
        <w:jc w:val="center"/>
        <w:rPr>
          <w:b/>
          <w:b/>
          <w:sz w:val="28"/>
          <w:szCs w:val="28"/>
          <w:u w:val="single"/>
        </w:rPr>
      </w:pPr>
      <w:r>
        <w:rPr>
          <w:b/>
          <w:sz w:val="28"/>
          <w:szCs w:val="28"/>
          <w:u w:val="single"/>
        </w:rPr>
        <w:t>The Crucible Critique</w:t>
      </w:r>
    </w:p>
    <w:p>
      <w:pPr>
        <w:pStyle w:val="Normal"/>
        <w:spacing w:lineRule="auto" w:line="480"/>
        <w:jc w:val="center"/>
        <w:rPr/>
      </w:pPr>
      <w:r>
        <w:rPr/>
        <w:t xml:space="preserve">The Crucible is a play that is about a town called Salem. A group of teenage girls talk one of the black slaves named Tituba into helping them conjure spirits in the woods. The only problem is everything didn’t go as planned. Betty fell sick and witch craft was to blame. Abigail the ring leader in all this threatens the girls not to confess and everything in the town is turned around. The girls are thought to be able to determine where the demon spirits are lurking in their town. Several people are accused by the girls most of the people are those that Abigail doesn’t like. This is a very corrupt system and many people refuse to confess on false pretenses. John Proctor is determined to seek the truth about Abigail and prove it to everyone after his wife is accused of witch craft. </w:t>
      </w:r>
    </w:p>
    <w:p>
      <w:pPr>
        <w:pStyle w:val="Normal"/>
        <w:spacing w:lineRule="auto" w:line="480"/>
        <w:jc w:val="center"/>
        <w:rPr/>
      </w:pPr>
      <w:r>
        <w:rPr/>
        <w:t xml:space="preserve">This play was set in the small old town of Salem. Everyone in the movie lives close to each other and the community is tight knit. The only difference is that in the play it seems as if people live farther away on their separate farms when in the movie everyone seems to live close on one big property with several houses and small gardens. Living so close helps it seem more probable that everyone has the same religion and so therefore religion is law. Also it makes you see that living in such a little town everyone has to help everyone and its ridiculous that all of a sudden people turns their backs. </w:t>
      </w:r>
    </w:p>
    <w:p>
      <w:pPr>
        <w:pStyle w:val="Normal"/>
        <w:spacing w:lineRule="auto" w:line="480"/>
        <w:jc w:val="center"/>
        <w:rPr/>
      </w:pPr>
      <w:r>
        <w:rPr/>
        <w:t xml:space="preserve">John Proctor is first seen in this play as a deceitful man. He is shown finally telling Abigail that their affair is over. Proctor knows what he has done is wrong and wishes to no longer continue with it. Abigail becomes furious and jealous of his wife Elizabeth Proctor, because of this Abigail frames Elizabeth and she is now accused of witch craft. John then becomes very hateful to Abigail and is determined to show her true colors. </w:t>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30:00Z</dcterms:created>
  <dc:creator>dcsuser</dc:creator>
  <dc:description/>
  <cp:keywords/>
  <dc:language>en-US</dc:language>
  <cp:lastModifiedBy>dcsuser</cp:lastModifiedBy>
  <cp:lastPrinted>2009-05-29T07:58:00Z</cp:lastPrinted>
  <dcterms:modified xsi:type="dcterms:W3CDTF">2012-01-04T15:16:00Z</dcterms:modified>
  <cp:revision>3</cp:revision>
  <dc:subject/>
  <dc:title>Your Name</dc:title>
</cp:coreProperties>
</file>