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As kids grow into teenagers they have free time and begin to have more of a say so on what they do during their free time. A problem that teens are having now is that they can’t find many positive activities to get involved in so they get into trouble by spending their free time doing negative things. I decided to help this problem by volunteering at Wescott Park where positive activities for teens are held. My time volunteered helped get the events running smoothly and kept the events interesting for everyone. I learned that the easier it is for teenagers to find positive things to do the more they will choose to do those positive things over negative ones. I believe learning and helping out with this issue was very important because I could relate to it as a teen myself. If you would like to do your part and help out your peers you can volunteer at Wescott Park also or help with ideas in the community that could help teenagers spend their time wisely. Here is a teen using their time to have fun in a positive way!</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12T22:57:00Z</dcterms:created>
  <dc:creator>CompaqEVO</dc:creator>
  <dc:description/>
  <cp:keywords/>
  <dc:language>en-US</dc:language>
  <cp:lastModifiedBy>CompaqEVO</cp:lastModifiedBy>
  <cp:lastPrinted>2010-05-12T19:27:00Z</cp:lastPrinted>
  <dcterms:modified xsi:type="dcterms:W3CDTF">2010-05-12T23:44:00Z</dcterms:modified>
  <cp:revision>2</cp:revision>
  <dc:subject/>
  <dc:title>As kids grow into teenagers they have free time and begin to have more of a say so on what they do during their free time</dc:title>
</cp:coreProperties>
</file>