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t>“The days between summer”, that’s how I grew up. Everything was centered around the warm weather. Growing up on an island with the sound and the ocean a few miles from my home was all I ever knew. Hitting the beach or going out in the boat was a normal routine everyday in the summertime all my childhood. I was raised as a well rounded girl, racing a junior dragster, hunting, going fishing out on the boat, riding horses, anything I could get my hands on to entertain me. If my dad could do it I could, or at least I thought I could! My mom played the normal house wife role cleaning and taking care of the house but I was always a daddy’s girl, I was more interested in the things he was doing. I spent hours out in the garage watching him work on cars. Always asking questions how and why, I never let anything past by me without finding out. I guess you could say I was a very curious young girl. I have an old sister but throughout my childhood we have always been very different and even though I was younger I was always the more mature one. My childhood was fairly normal of anybody else that grew up on the Outer Banks, always on island time and loved everything about this place but the tourist. When I was 14 my parents got a divorce and my sister got pregnant and moved out as well as my mom. The worst part was that they both moved out on the same day along with my rabbit dying that I had had for seven years. It was one of the most life changing days in my life but I was strong and I knew everything would work out for the better. I have now lived solely with my dad for 2 years and it has been the best change. We have great communication and he is strict enough to keep me on the straight path but we are also best friends and I can tell him anything. My mom is still in the picture though I stay at her house very other weekend but we are way different people so we don’t have the same kind of connection as me and my father. I am very strong willed and if I set my mind to it I will accomplish it, giving up isn’t in my vocabulary. Math is my favorite subject in school and my main life goal is to become a respected person, as my dad is, also to become a successful pharmacist. I’ve always said that I want to have a career where I make enough money I will be able to have everything I want and need and I believe with a career and pharmacy it will be satisfied along with my love for math and working with others. Ever since I was one I have had the same close friends of course I’ve had more but the same main two. One would be Dailey Midgett and the other would be Haley Guiley. To some people that would be weird but for such a small place like this it’s often normal to have gone to school with the same people ever since pre-k. I am now a junior in high school and still on the straight path to pharmacy, working hard to get there of course. Cheerleading is my sport of choice along with lacrosse. My motto in life is “Let It Be” and I will someday get this tattooed on me. Although I have a few unpleasant memories, who doesn’t? My life was has for the most part been normal but I learned to trust few and depend on no one. Independence is very important too me, I would like to know I did everything in my power with minimal help to get to where I am at. So that wherever I might go in life I know I have made the choices to get there. Stand for something or fall for nothing is something I often keep in mind and has helped me through life obstacles. My name is Jordan Taylor Rhodes, I am my own person.</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Jordan Rhodes</w:t>
    </w:r>
  </w:p>
  <w:p>
    <w:pPr>
      <w:pStyle w:val="Header"/>
      <w:rPr/>
    </w:pPr>
    <w:r>
      <w:rPr/>
      <w:tab/>
      <w:tab/>
      <w:t>English 11</w:t>
    </w:r>
  </w:p>
  <w:p>
    <w:pPr>
      <w:pStyle w:val="Header"/>
      <w:rPr/>
    </w:pPr>
    <w:r>
      <w:rPr/>
      <w:tab/>
      <w:tab/>
      <w:t>September 13, 201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21:35:00Z</dcterms:created>
  <dc:creator>CompaqEVO</dc:creator>
  <dc:description/>
  <cp:keywords/>
  <dc:language>en-US</dc:language>
  <cp:lastModifiedBy>CompaqEVO</cp:lastModifiedBy>
  <cp:lastPrinted>2011-09-13T18:24:00Z</cp:lastPrinted>
  <dcterms:modified xsi:type="dcterms:W3CDTF">2011-09-13T22:24:00Z</dcterms:modified>
  <cp:revision>1</cp:revision>
  <dc:subject/>
  <dc:title/>
</cp:coreProperties>
</file>