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Jordan Rhodes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K. Shimabukuro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English 9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\ MMMM\ yy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1 July 2026</w:t>
      </w:r>
      <w:r>
        <w:rPr>
          <w:rFonts w:cs="Arial" w:ascii="Arial" w:hAnsi="Arial"/>
        </w:rPr>
        <w:fldChar w:fldCharType="end"/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Annotated Bibliography on Helping at Risk Kids</w:t>
      </w:r>
    </w:p>
    <w:p>
      <w:pPr>
        <w:pStyle w:val="Normal"/>
        <w:spacing w:lineRule="auto" w:line="480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www.edutopia.org/strategies-help-at-risk-students</w:t>
        </w:r>
      </w:hyperlink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Create and sustain the relationship you have with the child and make sure the kid knows you care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Help the kids make realistic goal that they can achieve 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Show the child a helpful pathway that will let them reach their goals that they have set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Make sure the kid and your self tries to engage themselves with the community and school including friends.</w:t>
      </w:r>
    </w:p>
    <w:p>
      <w:pPr>
        <w:pStyle w:val="Normal"/>
        <w:spacing w:lineRule="auto" w:line="480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://www.childrenatrisk.org/childrenatrisk.cfm?a=cms,c,64,7</w:t>
        </w:r>
      </w:hyperlink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Make the problem or need apparent to you and the child you are working with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Have a clear solution to the problem or need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Come up with the best way to efficiently communicate with the child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Come up with a time frame in which to solve the issue at hand.</w:t>
      </w:r>
    </w:p>
    <w:p>
      <w:pPr>
        <w:pStyle w:val="Normal"/>
        <w:spacing w:lineRule="auto" w:line="480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://esciencenews.com/articles/2010/01/19/program.uses.art.engage.risk.kids</w:t>
        </w:r>
      </w:hyperlink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ry and find unique ways to get through to the child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Share your experience with others to help them learn which ways are best to help a child at risk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Make sure you listen to the needs of the child at risk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Communicate with the child in a safe environment that is clean, home like, and friendly.</w:t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ab/>
      <w:tab/>
      <w:t xml:space="preserve"> Rhodes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topia.org/strategies-help-at-risk-students" TargetMode="External"/><Relationship Id="rId3" Type="http://schemas.openxmlformats.org/officeDocument/2006/relationships/hyperlink" Target="http://www.childrenatrisk.org/childrenatrisk.cfm?a=cms,c,64,7" TargetMode="External"/><Relationship Id="rId4" Type="http://schemas.openxmlformats.org/officeDocument/2006/relationships/hyperlink" Target="http://esciencenews.com/articles/2010/01/19/program.uses.art.engage.risk.kids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5:21:00Z</dcterms:created>
  <dc:creator>dcsuser</dc:creator>
  <dc:description/>
  <cp:keywords/>
  <dc:language>en-US</dc:language>
  <cp:lastModifiedBy>dcsuser</cp:lastModifiedBy>
  <cp:lastPrinted>2010-02-01T10:21:00Z</cp:lastPrinted>
  <dcterms:modified xsi:type="dcterms:W3CDTF">2010-02-01T15:21:00Z</dcterms:modified>
  <cp:revision>2</cp:revision>
  <dc:subject/>
  <dc:title>Your Name</dc:title>
</cp:coreProperties>
</file>