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Response to Fredrick Douglas</w:t>
      </w:r>
    </w:p>
    <w:p>
      <w:pPr>
        <w:pStyle w:val="NormalWeb"/>
        <w:shd w:fill="FFFFFF" w:val="clear"/>
        <w:spacing w:lineRule="auto" w:line="480"/>
        <w:ind w:firstLine="720"/>
        <w:rPr>
          <w:rFonts w:ascii="Arial" w:hAnsi="Arial" w:cs="Arial"/>
          <w:color w:val="111111"/>
        </w:rPr>
      </w:pPr>
      <w:r>
        <w:rPr>
          <w:rFonts w:cs="Arial" w:ascii="Arial" w:hAnsi="Arial"/>
          <w:color w:val="111111"/>
        </w:rPr>
        <w:t xml:space="preserve">Slavery: a part of American history that will never be forgotten and was very influential to what we know of the United States today. Through this book by Fredrick Douglas about his life as a slave helps you compare it to modern day life seeing how in some ways we are exactly the same in our society. All though Fredrick Douglas encountered several different masters and situations he always was optimistic to keep himself going and motivated in order to survive. By reading this book it gives you a wonderful insight on the perspective of an insider in slavery, through the good but mostly bad things. </w:t>
      </w:r>
    </w:p>
    <w:p>
      <w:pPr>
        <w:pStyle w:val="NormalWeb"/>
        <w:shd w:fill="FFFFFF" w:val="clear"/>
        <w:spacing w:lineRule="auto" w:line="480"/>
        <w:ind w:firstLine="720"/>
        <w:rPr>
          <w:rFonts w:ascii="Arial" w:hAnsi="Arial" w:cs="Arial"/>
          <w:color w:val="111111"/>
        </w:rPr>
      </w:pPr>
      <w:r>
        <w:rPr>
          <w:rFonts w:cs="Arial" w:ascii="Arial" w:hAnsi="Arial"/>
          <w:color w:val="111111"/>
        </w:rPr>
        <w:t>While most say slavery is in the past and there is nothing we can do about it. They may be right but as a society have we really changed completely? Most will say we have a lot to improve on. As slavery was abolished racism became of the issue. This book shows you that although slavery was horrific and gruesome, it was the white peoples “newest technology” of the day to keep up their farms and keep the economy growing. When racism became a problem after slavery it was just unjust and no purpose other than people feeling that whites and blacks were not equal. Now have we really grown and changed over time or have our thoughts just became more advance through technology while racism still remains?</w:t>
      </w:r>
    </w:p>
    <w:p>
      <w:pPr>
        <w:pStyle w:val="NormalWeb"/>
        <w:shd w:fill="FFFFFF" w:val="clear"/>
        <w:spacing w:lineRule="auto" w:line="480"/>
        <w:ind w:firstLine="720"/>
        <w:rPr>
          <w:rFonts w:ascii="Arial" w:hAnsi="Arial" w:cs="Arial"/>
          <w:color w:val="111111"/>
        </w:rPr>
      </w:pPr>
      <w:r>
        <w:rPr>
          <w:rFonts w:cs="Arial" w:ascii="Arial" w:hAnsi="Arial"/>
          <w:color w:val="111111"/>
        </w:rPr>
        <w:t xml:space="preserve">Being ripped away from your mother at an early age takes a heavy emotional toll on a person let alone being born into slavery. Fredrick Douglas went through many harsh brutalities as a slave and even though through everything he was convinced he could pick out some good things about each master or overseer he came under. You might call this mentally ill but it was what he had to do in order to know emotionally he was going to be ok and kept his mind open and positive. His real character is revealed when he risk his own life to teach himself along with others to learn how to read and write. That helps give you a perspective on how important freedom was to these people. They would die for it. As you find out his determination and will power leads him to what he always yearned for. </w:t>
      </w:r>
    </w:p>
    <w:p>
      <w:pPr>
        <w:pStyle w:val="NormalWeb"/>
        <w:shd w:fill="FFFFFF" w:val="clear"/>
        <w:spacing w:lineRule="auto" w:line="480"/>
        <w:ind w:firstLine="720"/>
        <w:rPr>
          <w:rFonts w:ascii="Arial" w:hAnsi="Arial" w:cs="Arial"/>
          <w:color w:val="111111"/>
        </w:rPr>
      </w:pPr>
      <w:r>
        <w:rPr>
          <w:rFonts w:cs="Arial" w:ascii="Arial" w:hAnsi="Arial"/>
          <w:color w:val="111111"/>
        </w:rPr>
        <w:t xml:space="preserve">How would you feel as a human being to be placed at a price or ranked in the same category as cattle or farm animals? Being hung by your hands so that your toes only touch the ground, being whipped till blood covers the ground beneath you, left out for four to five hours to endure the pain, life as a slave was a constant emotional and physical battle. This book gives you a standpoint of a slave himself being born and growing up in slavery through all the ghastly tragedies and hardships often explained in detail to show how horrific things were. Imagine getting one pair of clothes for winter and one pair for summer and nothing in between. Talk about only having bare minimum, that’s how everything in these peoples lives were. They only received bare minimum and were physically and mentally abused at the hand of there master whenever the master or overseer saw fit. Fredrick Douglas describes all the brutality in great detail in this book and it really shows how slaves were severely mistreated. </w:t>
      </w:r>
    </w:p>
    <w:p>
      <w:pPr>
        <w:pStyle w:val="NormalWeb"/>
        <w:shd w:fill="FFFFFF" w:val="clear"/>
        <w:spacing w:lineRule="auto" w:line="480"/>
        <w:ind w:firstLine="720"/>
        <w:rPr>
          <w:rFonts w:ascii="Arial" w:hAnsi="Arial" w:cs="Arial"/>
          <w:color w:val="111111"/>
        </w:rPr>
      </w:pPr>
      <w:r>
        <w:rPr>
          <w:rFonts w:cs="Arial" w:ascii="Arial" w:hAnsi="Arial"/>
          <w:color w:val="111111"/>
        </w:rPr>
        <w:t xml:space="preserve">From beginning to end this book it relays to the audience the struggles of the people enslaved and shows from first hand how things went on in slavery on a day by day basis. It helps you compare how things have evolved in society today as far as slavery and racism. We are still just as lazy as the masters depending on a select few to invent new technologies to do work for us but the social order is also more racially accepting and now America is known as a melting pot. If Fredrick Douglas was still alive he would probably say that we still have a lot of room to improve but the progress we have made so for is outstanding. I took away from reading this book that I as a person should appreciate my freedom and never take anything for granted. </w:t>
      </w:r>
    </w:p>
    <w:p>
      <w:pPr>
        <w:pStyle w:val="NormalWeb"/>
        <w:shd w:fill="FFFFFF" w:val="clear"/>
        <w:spacing w:lineRule="auto" w:line="480" w:before="280" w:after="384"/>
        <w:rPr>
          <w:color w:val="000000"/>
        </w:rPr>
      </w:pPr>
      <w:r>
        <w:rPr>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ad1">
    <w:name w:val="il_ad1"/>
    <w:basedOn w:val="DefaultParagraphFont"/>
    <w:qFormat/>
    <w:rPr>
      <w:vanish w:val="false"/>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408" w:before="280" w:after="384"/>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0:00Z</dcterms:created>
  <dc:creator>CompaqEVO</dc:creator>
  <dc:description/>
  <cp:keywords/>
  <dc:language>en-US</dc:language>
  <cp:lastModifiedBy>CompaqEVO</cp:lastModifiedBy>
  <cp:lastPrinted>2011-09-20T19:17:00Z</cp:lastPrinted>
  <dcterms:modified xsi:type="dcterms:W3CDTF">2011-09-21T01:30:00Z</dcterms:modified>
  <cp:revision>1</cp:revision>
  <dc:subject/>
  <dc:title>Response to Fredrick Douglas</dc:title>
</cp:coreProperties>
</file>