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b/>
          <w:b/>
          <w:sz w:val="32"/>
          <w:szCs w:val="32"/>
          <w:u w:val="single"/>
        </w:rPr>
      </w:pPr>
      <w:r>
        <w:rPr>
          <w:rFonts w:cs="Arial" w:ascii="Arial" w:hAnsi="Arial"/>
          <w:b/>
          <w:sz w:val="32"/>
          <w:szCs w:val="32"/>
          <w:u w:val="single"/>
        </w:rPr>
        <w:t>Reminiscence</w:t>
      </w:r>
    </w:p>
    <w:p>
      <w:pPr>
        <w:pStyle w:val="Normal"/>
        <w:spacing w:lineRule="auto" w:line="480"/>
        <w:rPr>
          <w:rFonts w:ascii="Arial" w:hAnsi="Arial" w:cs="Arial"/>
        </w:rPr>
      </w:pPr>
      <w:r>
        <w:rPr>
          <w:rFonts w:cs="Arial" w:ascii="Arial" w:hAnsi="Arial"/>
        </w:rPr>
        <w:tab/>
        <w:t xml:space="preserve">June 16, 2005, what a bright sunny day with warm weather and clear skies. As usual of everyday this summer, I was with Anna Basnight and her mother. We had adventured up the beach to the Kitty Hawk Garden Center. Of course Anna and I did not agree to riding all the way up there if there wasn’t something in it for us. Her mom had previously taken us to the Toy Boat store where she had bought us a couple nick knack toys we had picked out.  While arriving at the garden center, Anna and I had made an executive decision that we were not going to venture inside with her mother. Instead we would sit in the car and play with our new toys. The only problem was it was June, therefore the weather outside was quite warm and in the car we would have literally baked. So we proceeded to convince her mom to leave the car running so that we could keep the air conditioning on. She agreed and before leaving to go in I reminded her that I must lock the doors just for safety and would unlock them when she returned to the car. </w:t>
      </w:r>
    </w:p>
    <w:p>
      <w:pPr>
        <w:pStyle w:val="Normal"/>
        <w:spacing w:lineRule="auto" w:line="480"/>
        <w:rPr>
          <w:rFonts w:ascii="Arial" w:hAnsi="Arial" w:cs="Arial"/>
        </w:rPr>
      </w:pPr>
      <w:r>
        <w:rPr>
          <w:rFonts w:cs="Arial" w:ascii="Arial" w:hAnsi="Arial"/>
        </w:rPr>
        <w:tab/>
        <w:t xml:space="preserve">Anna and I sat in the car playing with our toys and laughing at about everything. We were enjoying not having to follow her mom around in the garden center listening to her describe every plant, because we all knew she was a talker for sure. Everything was fine until all of a sudden a car pulls into the garden center and two men jump out. They looked quite sketchy turning their heads all about observing their surroundings. One man with a plastic bag in hand and another empty handed ran inside and persisted to ask if they could use the phone. The lovely old lady at the counter said yes just to avert trouble and went to the back to call the police. She had recognized the two men from the paper that she had previously read that morning. They were to of the most wanted men on the Outer Banks. </w:t>
      </w:r>
    </w:p>
    <w:p>
      <w:pPr>
        <w:pStyle w:val="Normal"/>
        <w:spacing w:lineRule="auto" w:line="480"/>
        <w:rPr>
          <w:rFonts w:ascii="Arial" w:hAnsi="Arial" w:cs="Arial"/>
        </w:rPr>
      </w:pPr>
      <w:r>
        <w:rPr>
          <w:rFonts w:cs="Arial" w:ascii="Arial" w:hAnsi="Arial"/>
        </w:rPr>
        <w:tab/>
        <w:t xml:space="preserve">After completing the phone call the men walked outside to the parking lot and noticed Anna and I sitting in the running car by ourselves. They needed an easy escape and saw that our car was the ticket.  So they began by trying to open the doors but they were all locked. Then out of frustration they busted out the window and demanded for us both to get out. So without hesitation we jumped out of the car and ran inside. The cops soon came and we had to report exactly what happened. About three hours later the men were pulled over in Anna’s mom’s car and immediately taken into custody. Her mom got the car back and thankfully we were all safe. Never again will we return to that garden center and every time I pass it I always am reminded of that scary day.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dcsuser</cp:lastModifiedBy>
  <cp:lastPrinted>2011-10-18T10:19:00Z</cp:lastPrinted>
  <dcterms:modified xsi:type="dcterms:W3CDTF">2011-10-18T14:21:00Z</dcterms:modified>
  <cp:revision>3</cp:revision>
  <dc:subject/>
  <dc:title>Your Name</dc:title>
</cp:coreProperties>
</file>