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Earwig Factory;Eras Light ITC" w:ascii="Earwig Factory;Eras Light ITC" w:hAnsi="Earwig Factory;Eras Light ITC"/>
          <w:sz w:val="120"/>
          <w:szCs w:val="120"/>
        </w:rPr>
        <w:t>Cause and Effect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Directions:  </w:t>
      </w:r>
      <w:r>
        <w:rPr/>
        <w:t>List events in the novel, then list what effects these actions/events have. Be sure to give specific details from the book, do not make general statemen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AU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FFECT</w:t>
            </w:r>
          </w:p>
        </w:tc>
      </w:tr>
      <w:tr>
        <w:trPr>
          <w:trHeight w:val="98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linda Sordino goes to a end of the summer party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ls the cops about the rap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cked in a room with Andy at the end of the school year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r parents aren’t very involved in her lif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eps her feelings insid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e gets raped by Andy Evan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e is afraid to tell them about it so instead her friends think she called the cops to bust the party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lps her come to terms with what has happened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e is home alone a lot and does a lot of things for herself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comes frustrated and depresse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arwig Factory">
    <w:altName w:val="Eras Light ITC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58:00Z</dcterms:created>
  <dc:creator>Karra Shimabukuro</dc:creator>
  <dc:description/>
  <cp:keywords/>
  <dc:language>en-US</dc:language>
  <cp:lastModifiedBy>CompaqEVO</cp:lastModifiedBy>
  <dcterms:modified xsi:type="dcterms:W3CDTF">2010-05-21T01:52:00Z</dcterms:modified>
  <cp:revision>3</cp:revision>
  <dc:subject/>
  <dc:title>Your Name ____________________</dc:title>
</cp:coreProperties>
</file>