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1 July 2026</w:t>
      </w:r>
      <w:r>
        <w:rPr/>
        <w:fldChar w:fldCharType="end"/>
      </w:r>
    </w:p>
    <w:p>
      <w:pPr>
        <w:pStyle w:val="Normal"/>
        <w:spacing w:lineRule="auto" w:line="480"/>
        <w:jc w:val="center"/>
        <w:rPr/>
      </w:pPr>
      <w:r>
        <w:rPr/>
        <w:t>Genre Essay</w:t>
      </w:r>
    </w:p>
    <w:p>
      <w:pPr>
        <w:pStyle w:val="Normal"/>
        <w:spacing w:lineRule="auto" w:line="480"/>
        <w:jc w:val="center"/>
        <w:rPr/>
      </w:pPr>
      <w:r>
        <w:rPr/>
        <w:t xml:space="preserve">What is genre? Genre is something in test that a writer goes by to portray a certain theme or story with certain characteristics fitting into a group. Examples of genres are mystery, romance, horror/gothic, and detective stories. Although they have similarities there are several elements in each of them that set them apart from each other. The genres closest alike are mystery and detective. </w:t>
      </w:r>
    </w:p>
    <w:p>
      <w:pPr>
        <w:pStyle w:val="Normal"/>
        <w:spacing w:lineRule="auto" w:line="480"/>
        <w:jc w:val="center"/>
        <w:rPr/>
      </w:pPr>
      <w:r>
        <w:rPr/>
        <w:t xml:space="preserve">Mystery stories often deal with a puzzling crime as does detective stories. With a mystery story, the main character should solve the unknown. Many clues embedded throughout the story should be analyzed to solve the story. An example of a mystery story would be the story of Tom Walker that we read in class. In the end of the story Tom Walker finds out what happened to his wife and exposes the devil’s real character and shows that the devil sticks to his word. Now you may be wondering, what makes a detective story any different? </w:t>
      </w:r>
    </w:p>
    <w:p>
      <w:pPr>
        <w:pStyle w:val="Normal"/>
        <w:spacing w:lineRule="auto" w:line="480"/>
        <w:jc w:val="center"/>
        <w:rPr/>
      </w:pPr>
      <w:r>
        <w:rPr/>
        <w:t xml:space="preserve">A detective story unlike a mystery story has a specific investigator that out wits the dim-witted police involved. Also a major point of detective stories are showing the greater power of the mind. Another element is a wrongly accused suspect that tests the power of the mind. An example of this that we have read would be The Purloined Letter where the minister is wrongly accused of having only a mathematician mind but instead also thinks like a poet. </w:t>
      </w:r>
    </w:p>
    <w:p>
      <w:pPr>
        <w:pStyle w:val="Normal"/>
        <w:spacing w:lineRule="auto" w:line="480"/>
        <w:jc w:val="center"/>
        <w:rPr/>
      </w:pPr>
      <w:r>
        <w:rPr/>
        <w:t xml:space="preserve">As a girl I know how important it is for a love story to follow the romanticism guidelines. We all want an emotionally satisfying ending to get that feeling that everything is going to be alright and that’s exactly what a romance story does. Also the story is focused on a main relationship or romantic connection between two people that struggle to be together. Dear John the movie is a perfect portrayal of this genre. Romantic genre is hidden and included slightly in another genre known as horror/gothic. </w:t>
      </w:r>
    </w:p>
    <w:p>
      <w:pPr>
        <w:pStyle w:val="Normal"/>
        <w:spacing w:lineRule="auto" w:line="480"/>
        <w:jc w:val="center"/>
        <w:rPr/>
      </w:pPr>
      <w:r>
        <w:rPr/>
        <w:t xml:space="preserve">Including a castle or creepy medieval setting often is what helps set the horror/gothic genre apart. The atmosphere in the story is usually that of a mystery and suspense. Many inexplicable events are included in these kinds of stories. A Rose for Emily was a prime example of horror/gothic. The whole story was spooky and creepy with several unknown unexplainable events having to do with Emily. She kept a dead man in her bed for love and comfort. That is on the extreme creepy side. </w:t>
      </w:r>
    </w:p>
    <w:p>
      <w:pPr>
        <w:pStyle w:val="Normal"/>
        <w:spacing w:lineRule="auto" w:line="480"/>
        <w:jc w:val="center"/>
        <w:rPr/>
      </w:pPr>
      <w:r>
        <w:rPr/>
        <w:t xml:space="preserve">Although many of these genres have qualities that inner twine with each other, they all have certain details that set them apart. All of them include an unknown that is revealed towards the end. Genres of this kind keep you interested and hanging on to the story the entire tim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5:00Z</dcterms:created>
  <dc:creator>dcsuser</dc:creator>
  <dc:description/>
  <cp:keywords/>
  <dc:language>en-US</dc:language>
  <cp:lastModifiedBy>dcsuser</cp:lastModifiedBy>
  <cp:lastPrinted>2009-05-29T07:58:00Z</cp:lastPrinted>
  <dcterms:modified xsi:type="dcterms:W3CDTF">2012-01-11T15:15:00Z</dcterms:modified>
  <cp:revision>2</cp:revision>
  <dc:subject/>
  <dc:title>Your Name</dc:title>
</cp:coreProperties>
</file>