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Verdana" w:ascii="Verdana" w:hAnsi="Verdana"/>
        </w:rPr>
        <w:t xml:space="preserve">Ethan Frome is considered a romance story because of several elements that it includes. The setting is in the desolate town of Starkfield that has a winter that most people are lucky to make it out of with their soul. This town is very gloomy and gives the story a hint of gothic genre that most romantic stories include. Ethan Frome is married to Zeena, a sickly house wife. The romance isn’t between them though. Once Zeena brings Mattie her cousin into the picture everything begins to change from that moment on. As soon as Ethan meets Mattie he is so taken back by her presence. He is drawn to her right away and that’s the start of the secret feelings. In a romance story there is a couple that are attracted to each other but have conflicts and aren’t able to be together. In this story the conflict is that Ethan is married to Zeena but wishes he was with Mattie. The weird thing is that the author makes you feel for Ethan and want for him and Mattie to work out. Their secret feelings for each other are seen by many including jealous filled Zeena. In the end they all get to stay together under the same house which leaves you satisfied following along the lines of a romance story. Ethan Frome’s story includes both an emotionally satisfying ending and a central love story which are the main components of a romantic genre. Although Mattie and Ethan don’t resolve their love issues in the way they would have liked to, they still solved the problem and were able to stay together for the rest of time without having to leave each other after the accid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2:28:00Z</dcterms:created>
  <dc:creator>CompaqEVO</dc:creator>
  <dc:description/>
  <cp:keywords/>
  <dc:language>en-US</dc:language>
  <cp:lastModifiedBy>CompaqEVO</cp:lastModifiedBy>
  <cp:lastPrinted>2011-11-17T19:59:00Z</cp:lastPrinted>
  <dcterms:modified xsi:type="dcterms:W3CDTF">2011-11-18T00:59:00Z</dcterms:modified>
  <cp:revision>1</cp:revision>
  <dc:subject/>
  <dc:title>Ethan Frome is considered a romance story because of several elements that it includes</dc:title>
</cp:coreProperties>
</file>