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Jordan Rhode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GL 9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. Shimabukur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 July 2026</w:t>
      </w:r>
      <w:r>
        <w:rPr>
          <w:rFonts w:cs="Arial" w:ascii="Arial" w:hAnsi="Arial"/>
        </w:rPr>
        <w:fldChar w:fldCharType="end"/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Dramatic Sc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ers Walter Mitty and his wife walking towards the drug st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 MITTY Walter, I’m going into the drugstore to grab a few things. Would you like to come in or stay outsi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LTER MITTY No, I would rather stay out here then be hassled with a question about what make up looked better on you or some non sense like th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 MITTY Well if you insist. I will be out in a bit.</w:t>
      </w:r>
    </w:p>
    <w:p>
      <w:pPr>
        <w:pStyle w:val="Normal"/>
        <w:rPr/>
      </w:pPr>
      <w:r>
        <w:rPr>
          <w:rFonts w:cs="Arial" w:ascii="Arial" w:hAnsi="Arial"/>
        </w:rPr>
        <w:t>WALTER MITTY  Fine. (pulls a cigar from his coat pocket and lights it while leaning up against the build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meck slowly pulls up to the corner in his hoopdy ride.)</w:t>
      </w:r>
    </w:p>
    <w:p>
      <w:pPr>
        <w:pStyle w:val="Normal"/>
        <w:rPr/>
      </w:pPr>
      <w:r>
        <w:rPr>
          <w:rFonts w:cs="Arial" w:ascii="Arial" w:hAnsi="Arial"/>
        </w:rPr>
        <w:t>RAMECK Hey man, you don’t look like you belong out on this corner, posting up like you’re ready to spend a chunk of ca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LTER MITTY Excuse me, I know your kind and I’m not interested. I’m just waiting for my dreadful wife to get out of the st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MECK Man, I understand dog. I got just what you need, it will help you deal with all the problems you and your wife are hav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LTER MITTY I’m not interested in having to snort or inhale things even though that sounds nice not to have to deal with 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MECK I got chu. It’s a pill. Just like you take everyday but the effects are better. In fact they are on sale right now. I can give you a great de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LTER MITTY I don’t know about this. Just give me three and if I like them I’ll meet you here in two day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MECK Aight man, first three free cause I know you will love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LTER MITTY Alright sounds like a d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eaches inside the passenger window to meet Rameck’s hand and got the three pills, he pulls his hand back and pops them into his mouth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he car drives away and Mrs. Mitty comes walking out of the sto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. MITTY Who was tha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LTER MITTY Just some guy asking for direc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. MITTY Oh, well don’t just stand there, grab some bags out of my ha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LTER MITTY (aside) I hope these things kick in soon. (both walk to the car and drive hom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 xml:space="preserve">Rhodes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35:00Z</dcterms:created>
  <dc:creator>dcsuser</dc:creator>
  <dc:description/>
  <cp:keywords/>
  <dc:language>en-US</dc:language>
  <cp:lastModifiedBy>CompaqEVO</cp:lastModifiedBy>
  <dcterms:modified xsi:type="dcterms:W3CDTF">2010-05-21T01:34:00Z</dcterms:modified>
  <cp:revision>2</cp:revision>
  <dc:subject/>
  <dc:title>Your Name</dc:title>
</cp:coreProperties>
</file>