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rdan Rhodes</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Cause and Effect</w:t>
      </w:r>
    </w:p>
    <w:p>
      <w:pPr>
        <w:pStyle w:val="Normal"/>
        <w:spacing w:lineRule="auto" w:line="480"/>
        <w:jc w:val="center"/>
        <w:rPr/>
      </w:pPr>
      <w:r>
        <w:rPr/>
        <w:t xml:space="preserve">The Texas Senate on Monday May 9, 2011 approves a bill to allow guns on college campuses. They proposed that letting people carry hand guns on campus will void off anyone who might want to come and kill off people because they might have a gun on them. The major problem with people accepting this is because in 1966 the University of Texas had a shooting by Charles Whitman killing off 13 people and an unborn child. Whitman was a student on campus at the time. </w:t>
      </w:r>
    </w:p>
    <w:p>
      <w:pPr>
        <w:pStyle w:val="Normal"/>
        <w:spacing w:lineRule="auto" w:line="480"/>
        <w:jc w:val="center"/>
        <w:rPr/>
      </w:pPr>
      <w:r>
        <w:rPr/>
        <w:t xml:space="preserve">If people are allowed to carry weapons on campus then that gives people an easier access to a handgun to use it for negative purposes. All someone has to do is take a gun that a weak looking individual is carrying and start shooting people; they don’t even need their own gun. Its not like you can pick out who will and wont use a handgun for bad intentions. For example in the Virginia Tech shooting the shooter was a nerd that no one would have ever suspected. </w:t>
      </w:r>
    </w:p>
    <w:p>
      <w:pPr>
        <w:pStyle w:val="Normal"/>
        <w:spacing w:lineRule="auto" w:line="480"/>
        <w:jc w:val="center"/>
        <w:rPr/>
      </w:pPr>
      <w:r>
        <w:rPr/>
        <w:t xml:space="preserve">Although the gun may be in the hands of a responsible trained gunman, carrying a weapon is still dangerous. Anytime you have a weapon with that much lethal power around a lot of people you take a big risk on nothing bad occurring. You never know, some college student may forget to put the safety lock on their gun and once they go to sit down their gun fires killing several people all on accident. If the gun goes off around so a lot of people, it increases the chances tremendously of someone getting seriously injured. </w:t>
      </w:r>
    </w:p>
    <w:p>
      <w:pPr>
        <w:pStyle w:val="Normal"/>
        <w:spacing w:lineRule="auto" w:line="480"/>
        <w:jc w:val="center"/>
        <w:rPr/>
      </w:pPr>
      <w:r>
        <w:rPr/>
        <w:t xml:space="preserve">We can only hope that the Texas Senate realizes how dangerous passing this bill would be and change their minds before its too late and more innocent lives are lost. They also need to take into consideration all the careless people in this world especially college students that have several other things on their minds to worry about. Guns and college students with stressful work is not a good combination and guns should not be allowed on campus. </w:t>
      </w:r>
    </w:p>
    <w:p>
      <w:pPr>
        <w:pStyle w:val="Normal"/>
        <w:spacing w:lineRule="auto" w:line="480"/>
        <w:jc w:val="center"/>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55:00Z</dcterms:created>
  <dc:creator>dcsuser</dc:creator>
  <dc:description/>
  <cp:keywords/>
  <dc:language>en-US</dc:language>
  <cp:lastModifiedBy>dcsuser</cp:lastModifiedBy>
  <cp:lastPrinted>2009-05-29T07:58:00Z</cp:lastPrinted>
  <dcterms:modified xsi:type="dcterms:W3CDTF">2012-01-12T15:13:00Z</dcterms:modified>
  <cp:revision>3</cp:revision>
  <dc:subject/>
  <dc:title>Your Name</dc:title>
</cp:coreProperties>
</file>